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2.04.19) 03-06/352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ахачкала      -      Ростов-на-Дону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9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990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6"/>
        <w:gridCol w:w="7108"/>
      </w:tblGrid>
      <w:tr>
        <w:trPr>
          <w:trHeight w:val="240" w:hRule="atLeast"/>
        </w:trPr>
        <w:tc>
          <w:tcPr>
            <w:tcW w:w="9394" w:type="dxa"/>
            <w:gridSpan w:val="2"/>
            <w:tcBorders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3. Сведения об остановочных пунктах: </w:t>
            </w:r>
          </w:p>
        </w:tc>
      </w:tr>
      <w:tr>
        <w:trPr>
          <w:trHeight w:val="1672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5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, г. Махачкала, 368890, РД, г. Махачкала, пр. Акушинского, 100</w:t>
            </w:r>
          </w:p>
        </w:tc>
      </w:tr>
      <w:tr>
        <w:trPr>
          <w:trHeight w:val="235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368006, РД, г. Хасавюрт, а/д «Ростов-на-Дону-Баку»</w:t>
            </w:r>
          </w:p>
        </w:tc>
      </w:tr>
      <w:tr>
        <w:trPr>
          <w:trHeight w:val="245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«Черемушки», г. Кизляр, 368830, РД, г. Кизляр, ул. Магистральная, 101</w:t>
            </w:r>
          </w:p>
        </w:tc>
      </w:tr>
      <w:tr>
        <w:trPr>
          <w:trHeight w:val="245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Сальск, 367640, Ростовская область, г. Сальск, ул. Чкалова, д. 92.</w:t>
            </w:r>
          </w:p>
        </w:tc>
      </w:tr>
      <w:tr>
        <w:trPr>
          <w:trHeight w:val="491" w:hRule="atLeast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«Главный» г. Ростов-на-Дону. 344082, Ростовская область, г. Ростов-на-Дону, пр-т Сиверса, д.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10"/>
        <w:gridCol w:w="5991"/>
        <w:gridCol w:w="2561"/>
        <w:gridCol w:w="15"/>
      </w:tblGrid>
      <w:tr>
        <w:trPr>
          <w:trHeight w:val="37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Акушинског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17 а/д «Кавказ»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217 а/д «Кавказ»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17 а/д «Кавказ»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2 К-003 а/д «Хасавюрт-Бабаюрт»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15 а/д «Астрахань-Кочубей-Кизляр-Махачкала»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2К-002 Ставрополь - Прохладный - Моздок - Кизляр - Крайновка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2К-002 Ставрополь - Прохладный - Моздок - Кизляр - Крайновка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зляр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2К-001 Кизляр - Терекли - Мектеб - граница Ставропольского края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зляр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5 Астрахань - Кочубей - Кизляр - Махачкала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67 Кочубей - Нефтекумск - Зеленокумск - Минеральные Воды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К-017 Левокумск - Николо - Александровское - Петропавловское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К-015 Буденовск - Азгир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К-012 Дивное - Рагули - Арзгир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5к-8 Яшалта - Соленое - Дивное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 5 к-18 Яшалта - Сальск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0К-288г. Сальск - с. Новый Егорлык - с. Яшалта (до границы Калмыкии)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иколая Островского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ападный пер.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8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0 к-3; а/д «ст. Егорлыкская- г. Сальск»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9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0Р-1 г. Ростов - на - Дону (от магистрали «Дон»- г. Ставрополь (до границы Ставропольского края)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 а/д «Дон»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-135 подъездная дорога от а/дороги М4 «Дон» к </w:t>
            </w:r>
            <w:r>
              <w:rPr>
                <w:rStyle w:val="FontStyle27"/>
                <w:sz w:val="28"/>
                <w:szCs w:val="28"/>
              </w:rPr>
              <w:t xml:space="preserve">г. </w:t>
            </w:r>
            <w:r>
              <w:rPr>
                <w:rStyle w:val="FontStyle23"/>
                <w:sz w:val="28"/>
                <w:szCs w:val="28"/>
              </w:rPr>
              <w:t>Ростов-на-Дону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 - на Дону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 - на Дону</w:t>
            </w:r>
          </w:p>
        </w:tc>
      </w:tr>
      <w:tr>
        <w:trPr>
          <w:trHeight w:val="28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Сиверса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 - на 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6147"/>
        <w:gridCol w:w="2570"/>
      </w:tblGrid>
      <w:tr>
        <w:trPr>
          <w:trHeight w:val="655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автомобильных дорог в обратном направлении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1700"/>
        <w:gridCol w:w="1701"/>
        <w:gridCol w:w="1134"/>
        <w:gridCol w:w="1998"/>
      </w:tblGrid>
      <w:tr>
        <w:trPr>
          <w:trHeight w:val="36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ая характеристик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9.76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75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3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04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VRO-0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70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VRO-0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4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00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4"/>
        <w:gridCol w:w="852"/>
        <w:gridCol w:w="849"/>
        <w:gridCol w:w="852"/>
        <w:gridCol w:w="850"/>
        <w:gridCol w:w="709"/>
        <w:gridCol w:w="850"/>
        <w:gridCol w:w="708"/>
        <w:gridCol w:w="925"/>
      </w:tblGrid>
      <w:tr>
        <w:trPr>
          <w:trHeight w:val="244" w:hRule="atLeast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номер остановочного 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евозок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1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77" w:hRule="atLeast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46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850"/>
        <w:gridCol w:w="708"/>
        <w:gridCol w:w="851"/>
        <w:gridCol w:w="709"/>
        <w:gridCol w:w="992"/>
      </w:tblGrid>
      <w:tr>
        <w:trPr>
          <w:trHeight w:val="273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3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i/>
      <w:iCs/>
      <w:sz w:val="16"/>
      <w:szCs w:val="16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7">
    <w:name w:val="Font Style27"/>
    <w:basedOn w:val="DefaultParagraphFont"/>
    <w:qFormat/>
    <w:rPr>
      <w:rFonts w:ascii="MS Reference Sans Serif" w:hAnsi="MS Reference Sans Serif" w:eastAsia="Times New Roman" w:cs="MS Reference Sans Serif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0</Characters>
  <CharactersWithSpaces>3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30:00Z</dcterms:created>
  <dc:creator/>
  <dc:description/>
  <dc:language>en-US</dc:language>
  <cp:lastModifiedBy/>
  <dcterms:modified xsi:type="dcterms:W3CDTF">2019-05-29T1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